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sz w:val="28"/>
          <w:szCs w:val="28"/>
        </w:rPr>
        <w:t>Пояснительная записка к проекту бюджета муниципального района Алексеевский на 2024 год и на плановый период 2025-2026 год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оект бюджета муниципального района Алексеевский Самарской области на 2024 год и на плановый период 2025 и 2026 годов подготовлен в соответствии с требованиями Бюджетного кодекса Российской Федерации (далее - Бюджетный кодекс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основу формирования бюджета положены стратегические приоритеты, сформулированные в основных направлениях бюджетной политики и основных направлениях налоговой политики Самарской области, обозначенные Губернатором Самарской области, а также в основных направлениях бюджетной и основных направлениях налоговой политики муниципального района Алексеевский Самарской области, утвержденных постановлением администрации муниципального района  Алексеевский Самарской области 13.10.2022 г. № 150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При составлении бюджета использовались следующие показател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прогноз социально-экономического развития Самарской области и муниципального района Алексеевский на 2024 год и плановый период 2025 и 2026 годов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основные характеристики бюджета муниципального района текущего года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ценка ожидаемого исполнения бюджета текущего год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 представленном проекте бюджета муниципального района Алексеевский Самарской области на 2024 год и на плановый период 2025 и 2026 годов доходы бюджета муниципального района запланированы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размере 178 960,1 тыс. руб.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размере 101 664,2 тыс. руб.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размере 106 140,3 тыс.  руб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огноз налоговых и неналоговых доходов бюджета муниципального района Алексеевский рассчитан исходя из ожидаемых поступлений 2022 года с учетом следующих изменений федерального, регионального и муниципального законодательства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передача дополнительного норматива отчислений от налога, взимаемого в связи с применением упрощенной системы налогообложени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введение с 01.01.2023 года нового механизма уплаты налогов для всех организаций – единый налоговый платеж.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С учетом указанных изменений, прогноз налоговых и неналоговых доходов бюджета муниципального района Алексеевский составил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 год – 78 418,0 тыс. руб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 – 82 255,2 тыс. руб.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6 год – 87 496,3 тыс. руб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расчета показателей по основным доходным источникам были использованы показатели консервативного варианта прогноза социально-экономического развития на 2024 -2026 гг., разработанного администрацией муниципального района Алексеевский Самарской области; по неналоговым доходам бюджета муниципального района использованы данные главных администраторов доходов бюджета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м источником доходов бюджета муниципального района по-прежнему остается налог на доходы физических лиц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Для расчета поступлений налога на доходы физических лиц на 2024-2026 гг. использован показатель роста фонда оплаты труда по соответствующим годам 105,8 %, 106,0 %, 106,2 %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сумме доходов бюджета муниципального района 2024-2026 годы учтены безвозмездные поступления с учетом поступлений из областного бюджета в сумме 93 542,1 тыс. рублей, в том числе из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я на выравнивание бюджетной обеспеченности в сумме 43 416,0 тыс. руб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дотация на поддержку мер по обеспечению сбалансированности бюджетов в сумме 30 000,0 тыс. руб.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очая дотация в сумме 13 000,0 тыс. руб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субвенции в сумме 293,0 тыс. руб.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в сумме 0,0 тыс. руб.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межбюджетные трансферты из бюджетов поселений – 6 833,1 тыс. руб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лановый период средства областного бюджета составят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 – 19409,0 тыс. руб.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6 год – 18 644,0 тыс. руб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межбюджетные трансферты из бюджетов поселений определены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– 0,0 тыс. руб.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– 0,0 тыс. руб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учетом прогнозируемого объема поступлений и источников финансирования дефицита бюджета общий объем расходов на 2024 год сформирован в сумме 200 517,7 тыс. рублей.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ная часть бюджета формировалась с учетом необходимости: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и указов Президента Российской Федерации от 2012 и               2018 годов;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и принятых публичных нормативных обязательств и мер социальной поддержки населения, выплаты заработной платы работникам бюджетной сферы;</w:t>
      </w:r>
    </w:p>
    <w:p>
      <w:pPr>
        <w:pStyle w:val="Normal"/>
        <w:shd w:fill="FFFFFF" w:val="clear"/>
        <w:tabs>
          <w:tab w:val="clear" w:pos="708"/>
          <w:tab w:val="left" w:pos="-30" w:leader="none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хранения социальной направленности бюджета;</w:t>
      </w:r>
    </w:p>
    <w:p>
      <w:pPr>
        <w:pStyle w:val="Normal"/>
        <w:shd w:fill="FFFFFF" w:val="clear"/>
        <w:tabs>
          <w:tab w:val="clear" w:pos="708"/>
          <w:tab w:val="left" w:pos="-30" w:leader="none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ия в национальных проектах;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тимизации расходов.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3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уктура расходов бюджета в разрезе разделов классификации расходов бюджетов бюджетной системы Российской Федерации на 2024 год имеет следующий вид (подробная информация представлена в приложении к пояснительной записке).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36"/>
        <w:ind w:firstLine="709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труктура расходов бюджета в разрезе разделов классификации расходов бюджетов бюджетной системы Российской Федераци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203"/>
        <w:gridCol w:w="1098"/>
        <w:gridCol w:w="1236"/>
        <w:gridCol w:w="1098"/>
        <w:gridCol w:w="1236"/>
        <w:gridCol w:w="1098"/>
      </w:tblGrid>
      <w:tr>
        <w:trPr>
          <w:tblHeader w:val="true"/>
          <w:trHeight w:val="208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ind w:firstLine="3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ind w:firstLine="34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 год (проект), тыс.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ind w:firstLine="34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дельный вес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ind w:firstLine="34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 год (проект), тыс.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ind w:firstLine="34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дельный вес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ind w:firstLine="34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 год (проект), тыс.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ind w:firstLine="34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дельный вес, %</w:t>
            </w:r>
          </w:p>
        </w:tc>
      </w:tr>
      <w:tr>
        <w:trPr>
          <w:trHeight w:val="36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бщегосударственные вопрос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4066,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467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,8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87,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,2</w:t>
            </w:r>
          </w:p>
        </w:tc>
      </w:tr>
      <w:tr>
        <w:trPr>
          <w:trHeight w:val="36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75,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храна окружающей сре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18,0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бразова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27,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5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56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ультура и кинематограф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782,9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614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997,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циальная полити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04,0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53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Физическая культура и спор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299,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редства массовой информ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25,8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93,0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6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8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словно утвержденные расх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41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08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spacing w:lineRule="atLeast" w:line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рас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6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4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ind w:right="-427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>Традиционно в бюджете отведена значительная роль в финансировании социальных отраслей экономики, таких как образование, культура, социальная политика, физическая культура и спорт, – на них направлено около 110 313,7 тыс. рублей, или 55,0 % от общего объема расходов.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социального обеспечения и иных выплат населению проектом бюджета предусмотрено    2 685,6 тыс. 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да оплаты труда произведено с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сохранения целевых индикаторов повышения заработной платы категориям работников, определенных в указах Президента Российской Федерации 2012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ия заработной платы низкооплачиваемых категорий работников до планируемого минимального размера оплаты труда (с 01.01.2024 планируется увеличение минимального размера оплаты труда на 18,5 % (19 242 рублей) по сравнению с уровнем 2023 года (16 242 рубля);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-3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расходы 1 группы приоритетности (расходы на выплаты персоналу в целях обеспечения выполнения функций муниципальными органами, казенными учреждениями, социальное обеспечение и иные выплаты населению, исполнение судебных актов) составили 76 619,1 тыс. рублей.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-3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2 группы приоритетности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;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; дотации) составили 81 844,4 тыс. рублей.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-3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3 группы приоритетности (закупка товаров, работ и услуг для государственных ( муниципальных) нужд; капитальные вложения в объекты государственной (муниципальной) собственности; субсидии некоммерческим организациям (за исключением государственных (муниципальных) учреждений);</w:t>
      </w:r>
      <w:r>
        <w:rPr/>
        <w:t xml:space="preserve"> </w:t>
      </w: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,</w:t>
      </w:r>
      <w:r>
        <w:rPr/>
        <w:t xml:space="preserve"> </w:t>
      </w:r>
      <w:r>
        <w:rPr>
          <w:sz w:val="28"/>
          <w:szCs w:val="28"/>
        </w:rPr>
        <w:t>резервные средства составили 42 054,2 тыс. рублей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оектом бюджета предусмотрено финансирование               </w:t>
      </w:r>
      <w:r>
        <w:rPr>
          <w:rFonts w:eastAsia="Calibri"/>
          <w:sz w:val="28"/>
          <w:szCs w:val="28"/>
        </w:rPr>
        <w:t xml:space="preserve"> муниципальных программ муниципального района Алексеевский Самарской области. Объем программных расходов бюджета в 2024 году составит                               197 594,5 тыс. рублей, а их доля в общем объеме расходов бюджета достигнет более  98,5 %.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</w:t>
      </w:r>
      <w:bookmarkStart w:id="0" w:name="_Hlk118984923"/>
      <w:r>
        <w:rPr>
          <w:rFonts w:eastAsia="Calibri"/>
          <w:sz w:val="28"/>
          <w:szCs w:val="28"/>
        </w:rPr>
        <w:t xml:space="preserve">плановом периоде 2025 и 2026 годов </w:t>
      </w:r>
      <w:bookmarkEnd w:id="0"/>
      <w:r>
        <w:rPr>
          <w:rFonts w:eastAsia="Calibri"/>
          <w:sz w:val="28"/>
          <w:szCs w:val="28"/>
        </w:rPr>
        <w:t>предусмотрены условно утвержденные расходы в объеме 2 541,7 тыс. рублей и  5 308,0 тыс. рублей соответственно. Объем условно утвержденных расходов соответствует требованиям бюджетного законодательства.</w:t>
      </w:r>
    </w:p>
    <w:p>
      <w:pPr>
        <w:pStyle w:val="Normal"/>
        <w:tabs>
          <w:tab w:val="clear" w:pos="708"/>
          <w:tab w:val="left" w:pos="-30" w:leader="none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ом бюджета предусмотрено оказание финансовой поддержки сельским поселениям муниципального района Алексеевский Самарской области.</w:t>
      </w:r>
    </w:p>
    <w:p>
      <w:pPr>
        <w:pStyle w:val="Normal"/>
        <w:tabs>
          <w:tab w:val="clear" w:pos="708"/>
          <w:tab w:val="left" w:pos="-30" w:leader="none"/>
          <w:tab w:val="left" w:pos="0" w:leader="none"/>
        </w:tabs>
        <w:spacing w:lineRule="auto" w:line="360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379"/>
        <w:gridCol w:w="1379"/>
        <w:gridCol w:w="1380"/>
      </w:tblGrid>
      <w:tr>
        <w:trPr>
          <w:tblHeader w:val="true"/>
          <w:trHeight w:val="469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851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прав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 межбюджетные трансфер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0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ая поддержка (дотаци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0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autoSpaceDE w:val="false"/>
              <w:ind w:left="284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 том числ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snapToGrid w:val="false"/>
              <w:ind w:firstLine="33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snapToGrid w:val="false"/>
              <w:ind w:firstLine="33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snapToGrid w:val="false"/>
              <w:ind w:firstLine="33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autoSpaceDE w:val="false"/>
              <w:ind w:left="28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тации на выравнивание бюджетной обеспеченности муниципальных районов (городских округов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 29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 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480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autoSpaceDE w:val="false"/>
              <w:ind w:left="28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  <w:tab w:val="left" w:pos="0" w:leader="none"/>
              </w:tabs>
              <w:autoSpaceDE w:val="false"/>
              <w:ind w:firstLine="3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30" w:leader="none"/>
          <w:tab w:val="left" w:pos="0" w:leader="none"/>
        </w:tabs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тации на выравнивание бюджетной обеспеченности сельских поселений на 2024 год запланированы в объеме 7 293,0 тыс. рублей., в плановом периоде 2025 и 2026 годов в объеме 5 600,0 тыс. рублей и 4 480,0 тыс. рублей соответственно. Распределение данных дотаций осуществляется в соответствии с единой методикой для всех </w:t>
      </w:r>
      <w:bookmarkStart w:id="1" w:name="_Hlk24181504"/>
      <w:r>
        <w:rPr>
          <w:rFonts w:eastAsia="Calibri"/>
          <w:sz w:val="28"/>
          <w:szCs w:val="28"/>
        </w:rPr>
        <w:t>сельских поселений муниципального района Алексеевский</w:t>
      </w:r>
      <w:bookmarkEnd w:id="1"/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30" w:leader="none"/>
          <w:tab w:val="left" w:pos="0" w:leader="none"/>
        </w:tabs>
        <w:spacing w:lineRule="auto" w:line="360" w:before="0" w:after="12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балансированность бюджета</w:t>
      </w:r>
    </w:p>
    <w:p>
      <w:pPr>
        <w:pStyle w:val="Normal"/>
        <w:tabs>
          <w:tab w:val="clear" w:pos="708"/>
          <w:tab w:val="left" w:pos="-30" w:leader="none"/>
          <w:tab w:val="left" w:pos="0" w:leader="none"/>
        </w:tabs>
        <w:spacing w:lineRule="auto" w:line="360"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 учетом запланированных объемов доходов и расходов бюджета муниципального района в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у  бюджет  составлен    с дефицитом в размере  </w:t>
      </w:r>
      <w:r>
        <w:rPr>
          <w:sz w:val="28"/>
          <w:szCs w:val="28"/>
        </w:rPr>
        <w:t xml:space="preserve"> 28 557,6</w:t>
      </w:r>
      <w:r>
        <w:rPr>
          <w:sz w:val="28"/>
          <w:szCs w:val="28"/>
          <w:lang w:val="en-US"/>
        </w:rPr>
        <w:t xml:space="preserve"> тыс. руб., который планируется закрыть остатк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м бюджетных средств на начало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" w:leader="none"/>
          <w:tab w:val="left" w:pos="0" w:leader="none"/>
        </w:tabs>
        <w:autoSpaceDE w:val="false"/>
        <w:spacing w:lineRule="auto" w:line="360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 xml:space="preserve">Привлечение кредитов кредитных организаций в валюте Российской Федерации   в 2024-2026 годах не планируется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" w:leader="none"/>
          <w:tab w:val="left" w:pos="0" w:leader="none"/>
        </w:tabs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  <w:lang w:val="en-US"/>
        </w:rPr>
        <w:t>Руководитель МКУ «Финуправление»                            И.В. Аниси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ＭＳ 明朝"/>
      <w:sz w:val="28"/>
      <w:szCs w:val="20"/>
    </w:rPr>
  </w:style>
  <w:style w:type="paragraph" w:styleId="TextBody">
    <w:name w:val="Body Text"/>
    <w:basedOn w:val="Normal"/>
    <w:pPr>
      <w:ind w:right="-1276" w:hanging="0"/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28:00Z</dcterms:created>
  <dc:creator>SERG</dc:creator>
  <dc:description/>
  <cp:keywords/>
  <dc:language>en-US</dc:language>
  <cp:lastModifiedBy>pochta</cp:lastModifiedBy>
  <cp:lastPrinted>2022-11-14T12:37:00Z</cp:lastPrinted>
  <dcterms:modified xsi:type="dcterms:W3CDTF">2023-11-13T10:28:00Z</dcterms:modified>
  <cp:revision>113</cp:revision>
  <dc:subject/>
  <dc:title>Р А С Х О Д Ы</dc:title>
</cp:coreProperties>
</file>