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1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роекту </w:t>
                  </w:r>
                  <w:r>
                    <w:rPr>
                      <w:color w:val="000000"/>
                      <w:sz w:val="24"/>
                      <w:szCs w:val="24"/>
                    </w:rPr>
                    <w:t>Решени</w:t>
                  </w:r>
                  <w:r>
                    <w:rPr>
                      <w:color w:val="000000"/>
                      <w:sz w:val="24"/>
                      <w:szCs w:val="24"/>
                    </w:rPr>
                    <w:t>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обрания Представителей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ого района Алексеевский Самарской области от __.__.2023 №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рмативы распределения доходов между бюджетами сельских поселений на 2024 год и плановый период 2025 и 2026 год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96"/>
        <w:gridCol w:w="349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классификации доход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ы сельских поселений, в процентах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15030 1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28</Words>
  <CharactersWithSpaces>73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/>
  <dc:description/>
  <cp:keywords/>
  <dc:language>en-US</dc:language>
  <cp:lastModifiedBy>nachdohod</cp:lastModifiedBy>
  <dcterms:modified xsi:type="dcterms:W3CDTF">2023-11-13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