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сполнении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Алексеевский Сама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2 месяцев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ной части бюджета муниципального района Алексеевский   Самарской   области   за  12 месяцев  2021   года состави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6 695,1 тыс. руб.  или     99,5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асходная часть бюджета муниципального района исполнена  в объеме 217 120,8 тыс. руб., что составило  98,6 % от годовых бюджетных назнач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Среднесписочная численность  работников органов местного самоуправления составила 58 чел., из них муниципальных служащих –  57 чел. Затраты на   их денежное содержание  составили 24 229,9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реднесписочная численность работников  муниципальных  учреждений района   составила  194 человека, фонд оплаты труда составил   49 909,2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«МКУ Финуправление»</w:t>
        <w:tab/>
        <w:tab/>
        <w:tab/>
        <w:tab/>
        <w:t>И.В. Ани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24:00Z</dcterms:created>
  <dc:creator>Татьяна</dc:creator>
  <dc:description/>
  <cp:keywords/>
  <dc:language>en-US</dc:language>
  <cp:lastModifiedBy>nachbudget</cp:lastModifiedBy>
  <cp:lastPrinted>2022-02-10T10:07:00Z</cp:lastPrinted>
  <dcterms:modified xsi:type="dcterms:W3CDTF">2022-03-28T06:09:00Z</dcterms:modified>
  <cp:revision>62</cp:revision>
  <dc:subject/>
  <dc:title/>
</cp:coreProperties>
</file>