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58384227"/>
      <w:bookmarkEnd w:id="0"/>
      <w:r>
        <w:rPr>
          <w:color w:val="000000"/>
          <w:sz w:val="28"/>
        </w:rPr>
        <w:object w:dxaOrig="821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05pt;height:51.05pt" filled="f" o:ole="">
            <v:imagedata r:id="rId3" o:title=""/>
          </v:shape>
          <o:OLEObject Type="Embed" ProgID="" ShapeID="ole_rId2" DrawAspect="Content" ObjectID="_1826347578" r:id="rId2"/>
        </w:objec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>
              <w:bottom w:val="thickThinSmallGap" w:sz="24" w:space="0" w:color="000000"/>
            </w:tcBorders>
          </w:tcPr>
          <w:p>
            <w:pPr>
              <w:pStyle w:val="Heading8"/>
              <w:rPr>
                <w:color w:val="000000"/>
                <w:w w:val="150"/>
                <w:sz w:val="32"/>
              </w:rPr>
            </w:pPr>
            <w:r>
              <w:rPr>
                <w:color w:val="000000"/>
                <w:w w:val="150"/>
                <w:sz w:val="32"/>
              </w:rPr>
              <w:t>СОБРАНИЕ  ПРЕДСТАВИТЕЛЕЙ</w:t>
            </w:r>
          </w:p>
          <w:p>
            <w:pPr>
              <w:pStyle w:val="Heading1"/>
              <w:rPr/>
            </w:pPr>
            <w:r>
              <w:rPr>
                <w:rFonts w:cs="Garamond" w:ascii="Garamond" w:hAnsi="Garamond"/>
                <w:sz w:val="40"/>
              </w:rPr>
              <w:t>муниципального района Алексеевский</w:t>
            </w:r>
          </w:p>
          <w:p>
            <w:pPr>
              <w:pStyle w:val="Heading1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ого созыва</w:t>
            </w:r>
          </w:p>
          <w:p>
            <w:pPr>
              <w:pStyle w:val="TextBody"/>
              <w:rPr/>
            </w:pPr>
            <w:r>
              <w:rPr/>
              <w:t>Россия, 446640, Самарская область, Алексеевский район, с.Алексеевка, ул. Советская, 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  <w:sz w:val="22"/>
              </w:rPr>
              <w:t>тел. (84671) 2-23-41; факс 2-11-50</w:t>
            </w:r>
          </w:p>
        </w:tc>
      </w:tr>
    </w:tbl>
    <w:p>
      <w:pPr>
        <w:pStyle w:val="Style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spacing w:lineRule="auto" w:line="360"/>
        <w:rPr/>
      </w:pPr>
      <w:r>
        <w:rPr/>
        <w:t>Р Е Ш Е Н И 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ета по исполнению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Алексеевский Самарской области  за 2021 го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брания представителей муниципального района Алексеевский Самарской области от 27.01.2021 № 37 «Об утверждении Положения о бюджетном устройстве и бюджетном процессе в муниципальном районе Алексеевский Самарской области»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района Алексеевский Самарской области,  Собрание представителей  муниципального района Алексеевский Самарской области  </w:t>
      </w: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годовой отчет об исполнении бюджета муниципального района Алексеевский Самарской области за 2021 год (далее - годовой отчет) по доходам в сумме  216 695,1 тыс. рублей и расходам в сумме 217 120,8  тыс. рублей с превышением расходов над доходами (дефицит) в сумме  425,7 тыс. рубл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годового отчета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хо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бюджета   муниципального  района  Алексеевский за 2021 год по </w:t>
      </w:r>
    </w:p>
    <w:p>
      <w:pPr>
        <w:pStyle w:val="ConsPlus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ам классификации доходов бюджета в размере главных администраторов доходов бюджета согласно приложению 1 к настоящему решению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хо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муниципального района Алексеевский за 2021 год по ведомственной структуре расходов  бюджета согласно приложению 2 к настоящему решению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6">
        <w:bookmarkStart w:id="1" w:name="_Hlk40363935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хо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бюджета муниципального района Алексеевский  за 2021 год по целевым статьям, группам и подгруппам видов расходов классификации расходов бюджета </w:t>
      </w:r>
      <w:bookmarkEnd w:id="1"/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утреннего финансирования дефицита бюджета в 2021 году согласно приложению 4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  <w:t>Глава муниципального</w:t>
      </w:r>
    </w:p>
    <w:p>
      <w:pPr>
        <w:pStyle w:val="TextBodyIndent"/>
        <w:ind w:hanging="0"/>
        <w:jc w:val="both"/>
        <w:rPr/>
      </w:pPr>
      <w:r>
        <w:rPr/>
        <w:t xml:space="preserve">района Алексеевский                                                                            Г.А. Зацепина  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Председатель Собрания </w:t>
      </w:r>
    </w:p>
    <w:p>
      <w:pPr>
        <w:pStyle w:val="TextBodyIndent"/>
        <w:ind w:hanging="0"/>
        <w:jc w:val="both"/>
        <w:rPr/>
      </w:pPr>
      <w:r>
        <w:rPr/>
        <w:t xml:space="preserve">представителей муниципального </w:t>
      </w:r>
    </w:p>
    <w:p>
      <w:pPr>
        <w:pStyle w:val="TextBodyIndent"/>
        <w:ind w:hanging="0"/>
        <w:jc w:val="both"/>
        <w:rPr/>
      </w:pPr>
      <w:r>
        <w:rPr/>
        <w:t>района Алексеевский                                                                        Н.В. Мухортова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w w:val="15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MS Mincho;ＭＳ 明朝"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F03503D56EACAD5E157D40588AC0CA3E16EAEC82A8CF1DAD04969EE7745E5DC03DD6CC7CE23C409FC2C64j7x1G" TargetMode="External"/><Relationship Id="rId5" Type="http://schemas.openxmlformats.org/officeDocument/2006/relationships/hyperlink" Target="consultantplus://offline/ref=FF03503D56EACAD5E157D40588AC0CA3E16EAEC82A8CF1DAD04969EE7745E5DC03DD6CC7CE23C409FD2A63j7x4G" TargetMode="External"/><Relationship Id="rId6" Type="http://schemas.openxmlformats.org/officeDocument/2006/relationships/hyperlink" Target="consultantplus://offline/ref=FF03503D56EACAD5E157D40588AC0CA3E16EAEC82A8CF1DAD04969EE7745E5DC03DD6CC7CE23C408FC296Fj7x4G" TargetMode="External"/><Relationship Id="rId7" Type="http://schemas.openxmlformats.org/officeDocument/2006/relationships/hyperlink" Target="consultantplus://offline/ref=FF03503D56EACAD5E157D40588AC0CA3E16EAEC82A8CF1DAD04969EE7745E5DC03DD6CC7CE23C408FD2C6Ej7x5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38:00Z</dcterms:created>
  <dc:creator>МОБ отдел</dc:creator>
  <dc:description/>
  <cp:keywords/>
  <dc:language>en-US</dc:language>
  <cp:lastModifiedBy>nachbudget</cp:lastModifiedBy>
  <cp:lastPrinted>2020-05-14T15:35:00Z</cp:lastPrinted>
  <dcterms:modified xsi:type="dcterms:W3CDTF">2022-03-28T06:25:00Z</dcterms:modified>
  <cp:revision>7</cp:revision>
  <dc:subject/>
  <dc:title> </dc:title>
</cp:coreProperties>
</file>